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проекту решения Думы Новоуральского городского округ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6"/>
          <w:szCs w:val="26"/>
        </w:rPr>
        <w:t xml:space="preserve">«Об утверждении Положения </w:t>
      </w:r>
      <w:r>
        <w:rPr>
          <w:b/>
          <w:sz w:val="26"/>
          <w:szCs w:val="26"/>
        </w:rPr>
        <w:t>о порядке организации и провед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публичных слушаний в Новоуральском городском округе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Думы Новоуральского городского округа «</w:t>
      </w:r>
      <w:r>
        <w:rPr>
          <w:bCs/>
          <w:sz w:val="26"/>
          <w:szCs w:val="26"/>
        </w:rPr>
        <w:t xml:space="preserve">Об утверждении Положения </w:t>
      </w:r>
      <w:r>
        <w:rPr>
          <w:sz w:val="26"/>
          <w:szCs w:val="26"/>
        </w:rPr>
        <w:t xml:space="preserve">о порядке организации и проведения публичных слушаний в Новоуральском городском округе» подготовлен на основании статьи 47 Федерального закона от 20 марта 2025 года № 33-ФЗ «Об общих принципах организации местного самоуправления единой системе публичной власти» в целях обеспечения возможности реализации права граждан на участие в осуществлении местного самоуправления посредством участия в </w:t>
      </w:r>
      <w:hyperlink r:id="rId2">
        <w:r>
          <w:rPr>
            <w:rStyle w:val="InternetLink"/>
            <w:sz w:val="26"/>
            <w:szCs w:val="26"/>
          </w:rPr>
          <w:t>публичных слушаниях</w:t>
        </w:r>
      </w:hyperlink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длагаемый к рассмотрению проект Положения о порядке организации и проведения публичных слушаний в Новоуральском городском округе содержит четыре раздела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бщие полож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публичные слушания в органе местного самоуправления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- публичные слушания в форме обсуждения на заседании Думы городского округа, заседании коллегии Администрации городского округа проектов муниципальных правовых актов или иных вопросов с участием жителей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ключительные положения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дел «Общие положения» содержит: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ое обоснование разработки Положения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нятие публичных слуша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чень субъектов, обладающих правом назначения слуша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рядок принятия решения о назначении и об организации проведения слуша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чень форм проведения публичных слуша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чень вопросов, по которым назначение публичных слушаний в соответствии с законодательством является обязательным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еречень вопросов, по которым публичные слушания могут быть назначены по инициативе соответствующих субъектов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рядок опубликования (обнародования) информации о проведении слушаний;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рядок оформления заключения о результатах слушаний, в том числе, требования к указанному заключению, и порядок его опубликования (обнародован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Раздел «Публичные слушания в органе местного самоуправления городского округа» содержит требования к организации и проведению слушаний в органе местного самоуправления городского округа, то есть обсуждении депутатами Думы городского округа, представителями Администрации городского округа и иными лицами проектов муниципальных правовых актов или иных вопросов с участием жителей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Разделом предусматриваются требования к организации проведения слушаний в зависимости от того, на кого такая организация возлагается: постоянную или временную комиссию Думы городского округа, к компетенции которой относится выносимый на слушания вопрос; Администрацию городского округа - если решение вопроса, выносимого на слушания, относится к компетенции Администрации городского округа; специально созданную комиссию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делом предусматриваются также требования к информированию лиц, подлежащих приглашению на слушания, процедура ведения слушаний, порядок выступлений на слушаниях, порядок ведения, подписания и утверждения протокола слушаний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дел «Публичные слушания в форме обсуждения проектов муниципальных правовых актов или иных вопросов на заседании Думы городского округа, заседании коллегии Администрации городского округа с участием жителей городского округа» содержит требования к организации и проведению слушаний, проводимых в форме обсуждения проектов муниципальных правовых актов или иных вопросов на заседании Думы, заседании коллегии Администрации с участием жителей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делом предусматриваются требования к принятию решения о проведении публичных слушаний в указанной форме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делом предусматриваются также требования к информированию лиц, подлежащих приглашению на слушания, процедура ведения слушаний, порядок выступлений на слушаниях, порядок ведения, подписания и утверждения протокола слуш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дел «Заключительные положения» содержит общие нормы о финансировании расходов, связанных с организацией и проведением слушаний, а также о праве заинтересованных лиц на оспаривание результатов слушаний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отличие от действующего Положения в предлагаемый к рассмотрению проект не включен раздел «Публичные слушания в форме массового обсуждения проектов муниципальных правовых актов или иных вопросов населением городского округа», поскольку подобная форма публичных слушаний в Новоуральском городском округе с 2005 года востребована не была и на практике не применялас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>Одновременно с утверждением Положения предлагается признать утратившим силу решение Думы Новоуральского городского округа от 28 февраля 2018 года № 14 «Об утверждении Положения о порядке организации и проведения публичных слушаний в Новоуральском городском округе» с внесенными в него изменения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Управления правового обеспеч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дров и муниципальной служб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воуральского городского округа                                                         О.Н. Ор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Углинских Илья Викторович</w:t>
      </w:r>
    </w:p>
    <w:p>
      <w:pPr>
        <w:pStyle w:val="Normal"/>
        <w:jc w:val="both"/>
        <w:rPr/>
      </w:pPr>
      <w:r>
        <w:rPr>
          <w:sz w:val="16"/>
          <w:szCs w:val="16"/>
        </w:rPr>
        <w:t>9-70-00 (доб. 351)</w:t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DB54B2A4C2FC46C7CFFE9D519C4D987C47768698E7625623C93F9C6340838082CDE05863B652A9LCvB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2:00Z</dcterms:created>
  <dc:creator>Углинских Илья Викторович</dc:creator>
  <dc:description/>
  <cp:keywords/>
  <dc:language>en-US</dc:language>
  <cp:lastModifiedBy>jur06</cp:lastModifiedBy>
  <dcterms:modified xsi:type="dcterms:W3CDTF">2025-08-07T04:11:00Z</dcterms:modified>
  <cp:revision>230</cp:revision>
  <dc:subject/>
  <dc:title>Решение Думы НГО о границах ТОС</dc:title>
</cp:coreProperties>
</file>